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ients.asc -- Mallat/Zhang's artific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s = InputSignal('Transien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from time-frequency transients 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allat and Zhang's 1993 article on Matching Pu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