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asy.asc -- Recording of the word "greas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sy = InputSignal('Greas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92 b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rding of the word "greasy" pronounced by a w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d at 16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Mallat and Zhang's 1993 article on Matching Pur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