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thquake.asc -- Recording from the LA earthquake i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quake = InputSignal('Earthquak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4 by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