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.asc -- Bloomfield's variable st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= InputSignal('Sta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loom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