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ample Review Form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MPT 880/890</w:t>
      </w:r>
    </w:p>
    <w:p>
      <w:pPr>
        <w:pStyle w:val="Normal"/>
        <w:spacing w:lineRule="auto" w:line="240" w:before="0" w:after="0"/>
        <w:rPr/>
      </w:pPr>
      <w:r>
        <w:rPr/>
        <w:t>Overall Rat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19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  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g accept: I would argue strongly for accepting this paper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   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ept: I would argue for accepting this paper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  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ly accept: Possibly above the line, but I wouldn't want it to edge out stronger submissions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  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derline: Overall I would not argue for accepting or rejecting this paper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  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ly reject: The submission is weak and probably shouldn't be accepted, but there is some chance it should get in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 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ject: I would argue for rejecting this paper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 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g reject: I would argue strongly for rejecting this paper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Expertise: </w:t>
      </w:r>
      <w:r>
        <w:rPr/>
        <w:t>your expertise in the topic area of this paper.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25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er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dgeabl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ing Knowledg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Knowledg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ntribution</w:t>
      </w:r>
    </w:p>
    <w:p>
      <w:pPr>
        <w:pStyle w:val="Normal"/>
        <w:spacing w:lineRule="auto" w:line="240" w:before="0" w:after="0"/>
        <w:rPr/>
      </w:pPr>
      <w:r>
        <w:rPr/>
        <w:t>State what contribution the paper makes to its fiel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he Review</w:t>
      </w:r>
    </w:p>
    <w:p>
      <w:pPr>
        <w:pStyle w:val="Normal"/>
        <w:spacing w:lineRule="auto" w:line="240" w:before="0" w:after="0"/>
        <w:rPr/>
      </w:pPr>
      <w:r>
        <w:rPr/>
        <w:t>Write your review of the paper here. Please address each of the following issue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Significance of the paper's contribution and the benefit that others can gain from the contribution: why do the contribution and benefit matter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Relevant previous work, against which this paper's contribution should be assess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Validity of the work: how confidently can researchers and practitioners take up the result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Originality of the work: what new ideas or approaches are introduced? We want to emphasize that an acceptable paper must make a clear contribution. We value substance and contribution more than formality and perfection. 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Summarize the review decision, stating the main reasons for your decis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Briefly summarize the paper, stating its claimed contribu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State the research problem / question and assess its importance and relevanc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Assess the significance of the paper’s contribu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Assess the validity of the researc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Assess the originality of the work and its treatment of related researc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Assess the presentation of the pap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reas for Improvement</w:t>
      </w:r>
    </w:p>
    <w:p>
      <w:pPr>
        <w:pStyle w:val="Normal"/>
        <w:spacing w:lineRule="auto" w:line="240" w:before="0" w:after="0"/>
        <w:rPr/>
      </w:pPr>
      <w:r>
        <w:rPr/>
        <w:t>Identify aspects of the paper's written presentation that need improvement, including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statements or passages that could be expressed more clearly and concisel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figures that are redundant, difficult to understand, or miss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incomplete or missing references, or citations that lack referenc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changes that could make the paper more understandable to an international readershi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problems in formatting, layout, or legibility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3:00:00Z</dcterms:created>
  <dc:creator>Carl Gutwin</dc:creator>
  <dc:description/>
  <dc:language>en-US</dc:language>
  <cp:lastModifiedBy>Carl Gutwin</cp:lastModifiedBy>
  <cp:lastPrinted>2008-11-18T21:00:00Z</cp:lastPrinted>
  <dcterms:modified xsi:type="dcterms:W3CDTF">2008-11-19T03:00:00Z</dcterms:modified>
  <cp:revision>2</cp:revision>
  <dc:subject/>
  <dc:title/>
</cp:coreProperties>
</file>